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47</w:t>
        <w:tab/>
        <w:t>2.</w:t>
        <w:tab/>
        <w:t>Form: “Spendthrift” Clause (Optiona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47-1</w:t>
        <w:tab/>
        <w:t>“Spendthrift” clause (optiona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endthrift Clause</w:t>
      </w:r>
      <w:r>
        <w:rPr/>
        <w:t>. No interest in the charitable remainder unitrust created under my will may be anticipated, assigned, or encumbered by a beneficiary or be subject to any creditor’s claim or legal proces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0:00Z</dcterms:created>
  <dc:creator/>
  <dc:description/>
  <cp:keywords/>
  <dc:language>en-US</dc:language>
  <cp:lastModifiedBy>murphyk</cp:lastModifiedBy>
  <cp:lastPrinted>2003-05-02T11:57:00Z</cp:lastPrinted>
  <dcterms:modified xsi:type="dcterms:W3CDTF">2009-10-29T18:40:00Z</dcterms:modified>
  <cp:revision>2</cp:revision>
  <dc:subject/>
  <dc:title>||§14</dc:title>
</cp:coreProperties>
</file>